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  <w:tab w:val="left" w:pos="8415" w:leader="none"/>
        </w:tabs>
        <w:spacing w:lineRule="auto" w:line="252"/>
        <w:jc w:val="center"/>
        <w:rPr>
          <w:sz w:val="27"/>
          <w:szCs w:val="27"/>
        </w:rPr>
      </w:pPr>
      <w:r>
        <w:rPr>
          <w:sz w:val="20"/>
          <w:szCs w:val="20"/>
        </w:rPr>
        <w:drawing>
          <wp:inline distT="0" distB="0" distL="0" distR="0">
            <wp:extent cx="581025" cy="742950"/>
            <wp:effectExtent l="0" t="0" r="0" b="0"/>
            <wp:docPr id="1" name="Дергачев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ергачевс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СОБР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ЕВСКОГО МУНИЦИПАЛЬНОГО РАЙОНА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РАТОВСКОЙ ОБЛАСТИ</w:t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от 04.05.2016 г. №232-2878 </w:t>
      </w:r>
      <w:r>
        <w:rPr>
          <w:sz w:val="18"/>
          <w:szCs w:val="18"/>
        </w:rPr>
        <w:t xml:space="preserve">         </w:t>
        <w:tab/>
        <w:tab/>
        <w:tab/>
        <w:tab/>
        <w:t xml:space="preserve">                 </w:t>
        <w:tab/>
        <w:t xml:space="preserve">413440 Саратовская область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\п  Дергачи, ул. М.Горького,4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тел: </w:t>
        <w:tab/>
        <w:t>(845-63) 2-91-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</w:t>
        <w:tab/>
        <w:t>факс:</w:t>
        <w:tab/>
        <w:t>(845-63) 2-91-38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ЕШЕНИЕ  №232-2878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 принятии к рассмотрению проекта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 в Устав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Дергачевского муниципального района Саратовской области»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 Уставом Дергачевского муниципального района  Саратовской области, Положением о публичных слушаниях Дерга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решило: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1.Принять к рассмотрению проект « О внесении изменений и дополнений в Устав Дергачевского муниципального района» Саратовской области  (Устав прилагается)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2. Провести публичные слушания по  внесению изменений и дополнений в Устав Дергачевского муниципального района 6 июня 2016 года в 09.00. часов, в зале заседания администрации Дергачевского муниципального района по адресу: р.п. Дергачи, пл. М.Горького, д.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Создать комиссию, по подготовке и проведению публичных слушаний по вопросу указанному в п. 1. данного решения, в составе девяти человек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Шамьюнов Э.Р., Председатель Собрания Дерга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Евтеева В.В., Секретарь Собрания Дергачевского муниципального района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Аминов Р.Р., депутат Собрания  Дерга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Баширов Д.В., руководитель аппарата администрации Дергаче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Веденеева Н.Ю., консультант по правовым вопросам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Гришанов А.М., депутат Собрания  Дерга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Игликов К.И., депутат Собрания  Дерга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Курайсова К.Ш.,  депутат Собрания  Дерга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Рабынин Н.Н., депутат Собрания  Дерга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Назначить  Шамьюнова Э.Р. председателем комиссии по проведению публичных слушаний  по  внесению изменений и дополнений в Устав Дерга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До 3 июня 2016 г.  участники публичных слушаний могут ознакомиться с материалами публичных слушаний, подать заявки на выступление, представить в комиссию материалы, замечания по проекту указанного в п. 1. Комиссия располагается по адресу: р.п.Дергачи, пл.М.Горького №4, телефон 2-91-3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Опубликовать дату, время и место проведения публичных слушаний в  районной  газете «Знамя труда» и разместить на  официальном сайте администрации  Дерга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Дергачев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Э.Р. Шамьюнов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20" w:leader="none"/>
      </w:tabs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29:00Z</dcterms:created>
  <dc:creator>1</dc:creator>
  <dc:description/>
  <cp:keywords/>
  <dc:language>en-US</dc:language>
  <cp:lastModifiedBy>Сельское</cp:lastModifiedBy>
  <cp:lastPrinted>2015-02-13T13:48:00Z</cp:lastPrinted>
  <dcterms:modified xsi:type="dcterms:W3CDTF">2016-05-05T11:51:00Z</dcterms:modified>
  <cp:revision>10</cp:revision>
  <dc:subject/>
  <dc:title> </dc:title>
</cp:coreProperties>
</file>